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  <w:br/>
        <w:t>вскрытия конвертов с заявками на участие в открытом конкурсе</w:t>
      </w:r>
    </w:p>
    <w:p>
      <w:pPr>
        <w:pStyle w:val="Style16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10.12.2015  10:15 часов                                       г.Благовещенск, ул.Ленина 108/2, каб. 101</w:t>
      </w:r>
    </w:p>
    <w:p>
      <w:pPr>
        <w:pStyle w:val="Style16"/>
        <w:spacing w:lineRule="auto" w:line="276" w:before="0" w:after="0"/>
        <w:jc w:val="center"/>
        <w:rPr/>
      </w:pPr>
      <w:r>
        <w:rPr>
          <w:b/>
          <w:sz w:val="27"/>
          <w:szCs w:val="27"/>
        </w:rPr>
        <w:t>Предмет конкурса</w:t>
      </w:r>
      <w:r>
        <w:rPr>
          <w:sz w:val="26"/>
          <w:szCs w:val="26"/>
        </w:rPr>
        <w:t>: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аво на заключение договора на обслуживание муниципального автобусного маршрута регулярных перевозок № 2К «Перинатальный центр – ул.  им. Калинина – ул. Зейская – универмаг - ж/д вокзал – перинатальный центр»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. Информационное сообщение о проведении конкурса на право заключения договора на обслуживание муниципального автобусного маршрута регулярных перевозок № 2К «Перинатальный центр – ул.  им. Калинина – ул. Зейская – универмаг - ж/д вокзал – перинатальный центр» размещено на официальном сайте администрации города Благовещенска </w:t>
      </w:r>
      <w:r>
        <w:rPr>
          <w:bCs/>
          <w:sz w:val="26"/>
          <w:szCs w:val="26"/>
          <w:lang w:val="en-US"/>
        </w:rPr>
        <w:t>http</w:t>
      </w:r>
      <w:r>
        <w:rPr>
          <w:bCs/>
          <w:sz w:val="26"/>
          <w:szCs w:val="26"/>
        </w:rPr>
        <w:t>://</w:t>
      </w:r>
      <w:r>
        <w:rPr>
          <w:bCs/>
          <w:sz w:val="26"/>
          <w:szCs w:val="26"/>
          <w:lang w:val="en-US"/>
        </w:rPr>
        <w:t>www</w:t>
      </w:r>
      <w:r>
        <w:rPr>
          <w:bCs/>
          <w:sz w:val="26"/>
          <w:szCs w:val="26"/>
        </w:rPr>
        <w:t>.Благовещенск.рф</w:t>
      </w:r>
      <w:r>
        <w:rPr>
          <w:sz w:val="26"/>
          <w:szCs w:val="26"/>
        </w:rPr>
        <w:t xml:space="preserve"> 10.11.2015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sz w:val="26"/>
          <w:szCs w:val="26"/>
        </w:rPr>
        <w:t>3. Вскрытие конвертов с заявками на участие в конкурсе проводилось конкурсной комиссией, утвержденной постановлением администрации города Благовещенска от 9.07.2013 № 3559, в следующем составе:</w:t>
      </w:r>
    </w:p>
    <w:p>
      <w:pPr>
        <w:pStyle w:val="Style16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8244"/>
      </w:tblGrid>
      <w:tr>
        <w:trPr/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/>
              <w:t>Константинов Владимир Александрович</w:t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ервый заместитель мэра города Благовещенска, председатель конкурсной комиссии.</w:t>
            </w:r>
          </w:p>
        </w:tc>
      </w:tr>
      <w:tr>
        <w:trPr>
          <w:trHeight w:val="126" w:hRule="atLeast"/>
        </w:trPr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/>
              <w:t>Грязнов Юрий Александрович</w:t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начальник отдела по организации транспортного обслуживания населения управления по развитию потребительского рынка и услуг администрации города Благовещенска, заместитель председателя конкурсной комиссии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/>
              <w:t>Давыдов Сергей Геннадьевич</w:t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консультант отдела по организации транспортного обслуживания населения управления по развитию потребительского рынка и услуг администрации города Благовещенска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/>
              <w:t>Будкин Денис Артурович</w:t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исполняющий обязанности заместителя начальника управления государственного автодорожного надзора по Амурской области (по согласованию)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/>
              <w:t>Сотников Сергей Валенти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4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- исполняющий обязанности заместителя начальника управления начальник отдела автотранспортного и автодорожного надзора управления государственного автодорожного надзора по Амурской области (по согласованию)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/>
              <w:t>Зырянов Андрей Викторович</w:t>
            </w:r>
          </w:p>
        </w:tc>
        <w:tc>
          <w:tcPr>
            <w:tcW w:w="824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/>
              <w:t>- исполняющий обязанности заместителя начальника отдела автотранспортного и автодорожного надзора управления государственного автодорожного надзора по Амурской области (по согласованию)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Бабицкий Игорь Владимирович</w:t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начальник административного законодательства и дознания ОГИБДД ГУ МО МВД России «Благовещенский» Амурской области (по согласованию)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Шаумаров Геннадий Игоревич</w:t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государственный инспектор ОГИБДД ГУ МО МВД России «Благовещенский» Амурской области (по согласованию)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Бородина Ольга Евгеньевна</w:t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консультант экспертно-правового отдела правового управления администрации города Благовещенска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сков Сергей Александрович</w:t>
            </w:r>
          </w:p>
        </w:tc>
        <w:tc>
          <w:tcPr>
            <w:tcW w:w="82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яющий обязанности директора МУ «Городская диспетчерская служба»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Владимиров Владимир Александрович</w:t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заместитель директора МУ «Городская диспетчерская служба».</w:t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rPr/>
            </w:pPr>
            <w:r>
              <w:rPr/>
              <w:t>Гостев Денис Александрович</w:t>
            </w:r>
          </w:p>
        </w:tc>
        <w:tc>
          <w:tcPr>
            <w:tcW w:w="8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 консультант отдела по организации транспортного обслуживания населения управления по развитию потребительского рынка и услуг администрации города Благовещенска, секретарь конкурсной комиссии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540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z w:val="26"/>
          <w:szCs w:val="26"/>
        </w:rPr>
        <w:t xml:space="preserve">3.1. Всего присутствовало 5 членов конкурсной комиссии, отсутствовали Константинов Владимир Александрович, </w:t>
      </w:r>
      <w:r>
        <w:rPr>
          <w:sz w:val="26"/>
          <w:szCs w:val="26"/>
        </w:rPr>
        <w:t>Будкин Денис Артурович, Сотников Сергей Валентинович, Шаумаров Геннадий Игоревич, Бородина Ольга Евгеньевна, Прасков Сергей Александрович</w:t>
      </w:r>
      <w:r>
        <w:rPr>
          <w:color w:val="000000"/>
          <w:sz w:val="26"/>
          <w:szCs w:val="26"/>
        </w:rPr>
        <w:t>. Кворум имеется.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9540" w:leader="none"/>
        </w:tabs>
        <w:jc w:val="both"/>
        <w:rPr/>
      </w:pPr>
      <w:r>
        <w:rPr>
          <w:color w:val="000000"/>
          <w:sz w:val="26"/>
          <w:szCs w:val="26"/>
        </w:rPr>
        <w:tab/>
        <w:t xml:space="preserve">При вскрытии конвертов с заявками на участие в конкурсе, претенденты, подавшие заявки, присутствовали.                                   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Вскрытие конвертов с заявками на участие в конкурсе сопровождалось аудиозаписью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6"/>
          <w:szCs w:val="26"/>
        </w:rPr>
        <w:t>3.3. До окончания указанного в информационном сообщении о проведении конкурса срока подачи заявок на участие в конкурсе 10 декабря 2015 года 10:00 часов на рассмотрение комиссии была представлена 1 (одна) заявка в запечатанном конверте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Непосредственно перед вскрытием конвертов с заявками на участие в конкурсе указанная 1 (одна) заявка не была отозвана или изменена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Вскрытие конвертов с заявками на участие в конкурсе проводилось секретарем комиссии в порядке их поступления согласно Журналу регистрации заявок на участие в конкурсе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6"/>
          <w:szCs w:val="26"/>
        </w:rPr>
        <w:t>3.6. При вскрытии конвертов с заявками на участие в конкурсе озвученная информация о претендентах и наличии в заявках сведений и документов, предусмотренных конкурсной документацией, была занесена в таблицу (Приложения к настоящему протоколу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6"/>
          <w:szCs w:val="26"/>
        </w:rPr>
        <w:t>4. Комиссия проведет рассмотрение заявок на участие в конкурсе 14 декабря 2015года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5. Настоящий протокол подлежит размещению на официальном сайте администрации города Благовещенска </w:t>
      </w:r>
      <w:r>
        <w:rPr>
          <w:bCs/>
          <w:sz w:val="26"/>
          <w:szCs w:val="26"/>
          <w:lang w:val="en-US"/>
        </w:rPr>
        <w:t>http</w:t>
      </w:r>
      <w:r>
        <w:rPr>
          <w:bCs/>
          <w:sz w:val="26"/>
          <w:szCs w:val="26"/>
        </w:rPr>
        <w:t>://</w:t>
      </w:r>
      <w:r>
        <w:rPr>
          <w:bCs/>
          <w:sz w:val="26"/>
          <w:szCs w:val="26"/>
          <w:lang w:val="en-US"/>
        </w:rPr>
        <w:t>www</w:t>
      </w:r>
      <w:r>
        <w:rPr>
          <w:bCs/>
          <w:sz w:val="26"/>
          <w:szCs w:val="26"/>
        </w:rPr>
        <w:t>.Благовещенск. РФ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firstLine="360"/>
        <w:jc w:val="both"/>
        <w:rPr>
          <w:sz w:val="27"/>
          <w:szCs w:val="27"/>
        </w:rPr>
      </w:pPr>
      <w:r>
        <w:rPr>
          <w:sz w:val="27"/>
          <w:szCs w:val="27"/>
        </w:rPr>
        <w:t>Подписи членов конкурсной комиссии: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Заместитель председател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онкурсной комиссии                                _________________ Ю.А.Гряз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480"/>
        <w:rPr>
          <w:sz w:val="27"/>
          <w:szCs w:val="27"/>
        </w:rPr>
      </w:pPr>
      <w:r>
        <w:rPr>
          <w:sz w:val="27"/>
          <w:szCs w:val="27"/>
        </w:rPr>
        <w:t>Члены конкурсной комиссии:                   _________________ С.Г. Давыдов</w:t>
      </w:r>
    </w:p>
    <w:p>
      <w:pPr>
        <w:pStyle w:val="Normal"/>
        <w:tabs>
          <w:tab w:val="clear" w:pos="708"/>
          <w:tab w:val="left" w:pos="7560" w:leader="none"/>
        </w:tabs>
        <w:spacing w:lineRule="auto" w:line="48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>_________________ А.В.Зырянов</w:t>
      </w:r>
    </w:p>
    <w:p>
      <w:pPr>
        <w:pStyle w:val="Normal"/>
        <w:tabs>
          <w:tab w:val="clear" w:pos="708"/>
          <w:tab w:val="left" w:pos="7560" w:leader="none"/>
        </w:tabs>
        <w:spacing w:lineRule="auto" w:line="48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>_________________ И.В.Бабицкий</w:t>
      </w:r>
    </w:p>
    <w:p>
      <w:pPr>
        <w:pStyle w:val="Normal"/>
        <w:tabs>
          <w:tab w:val="clear" w:pos="708"/>
          <w:tab w:val="left" w:pos="7560" w:leader="none"/>
        </w:tabs>
        <w:spacing w:lineRule="auto" w:line="480"/>
        <w:rPr/>
      </w:pPr>
      <w:r>
        <w:rPr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>_________________В.А. Владимиров</w:t>
      </w:r>
    </w:p>
    <w:p>
      <w:pPr>
        <w:pStyle w:val="Normal"/>
        <w:tabs>
          <w:tab w:val="clear" w:pos="708"/>
          <w:tab w:val="left" w:pos="7560" w:leader="none"/>
        </w:tabs>
        <w:spacing w:lineRule="auto" w:line="480"/>
        <w:rPr>
          <w:sz w:val="27"/>
          <w:szCs w:val="27"/>
        </w:rPr>
      </w:pPr>
      <w:r>
        <w:rPr>
          <w:sz w:val="27"/>
          <w:szCs w:val="27"/>
        </w:rPr>
        <w:t>Секретарь конкурсной комиссии             _________________Д.А. Гостев</w:t>
      </w:r>
    </w:p>
    <w:p>
      <w:pPr>
        <w:sectPr>
          <w:type w:val="nextPage"/>
          <w:pgSz w:w="11906" w:h="16838"/>
          <w:pgMar w:left="851" w:right="851" w:gutter="0" w:header="0" w:top="719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spacing w:lineRule="auto" w:line="48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1 к протокол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от 10.12.2015</w:t>
      </w:r>
    </w:p>
    <w:p>
      <w:pPr>
        <w:pStyle w:val="Normal"/>
        <w:jc w:val="center"/>
        <w:rPr/>
      </w:pPr>
      <w:r>
        <w:rPr/>
        <w:t>Результаты вскрытия конвертов с заявками на участие в конкурс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  <w:gridCol w:w="5193"/>
      </w:tblGrid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>Наименование предмета конкурса:</w:t>
            </w:r>
            <w:r>
              <w:rPr>
                <w:sz w:val="26"/>
                <w:szCs w:val="26"/>
              </w:rPr>
              <w:t xml:space="preserve"> Право на заключение договора на обслуживание муниципального автобусного маршрута регулярных перевозок № 2К «Перинатальный центр – ул.  им. Калинина – ул. Зейская – универмаг - ж/д вокзал – перинатальный центр».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аявки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(для юридического лица), Ф.И.О. (для индивидуального предпринимателя)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Автоколонна 1275»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документов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чтовый адрес: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г. Благовещенск ул. Калинина, 114.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пия лицензии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пия Соглашения о совместном обслуживании маршрута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ведения о водителях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ведения, подтверждающие стаж работы водительского состава, в том числе непрерывный стаж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ведения о подвижном составе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Копия сертификата соответствия на услугу по перевозке пассажиров автомобильным транспортом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Проект расписания движения транспортных средств по маршруту регулярных перевозок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Копии документов подтверждающих стаж лицензионной деятельности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6"/>
                <w:szCs w:val="26"/>
              </w:rPr>
              <w:t>Копия договора на оказание услуг диспетчеризации, заключенного с оператором диспетчерской служб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Опись документов, прилагаемых претендентом к заявке на участие в конкурсе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к протокол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от 10.12.2015</w:t>
      </w:r>
    </w:p>
    <w:p>
      <w:pPr>
        <w:pStyle w:val="Normal"/>
        <w:jc w:val="center"/>
        <w:rPr/>
      </w:pPr>
      <w:r>
        <w:rPr/>
        <w:t>Результаты вскрытия конвертов с заявками на участие в конкурс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  <w:gridCol w:w="5193"/>
      </w:tblGrid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u w:val="single"/>
              </w:rPr>
              <w:t>Наименование предмета конкурса:</w:t>
            </w:r>
            <w:r>
              <w:rPr>
                <w:sz w:val="26"/>
                <w:szCs w:val="26"/>
              </w:rPr>
              <w:t xml:space="preserve"> Право на заключение договора на обслуживание муниципального автобусного маршрута регулярных перевозок № 2К «Перинатальный центр – ул.  им. Калинина – ул. Зейская – универмаг - ж/д вокзал – перинатальный центр».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аявки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(для юридического лица), Ф.И.О. (для индивидуального предпринимателя)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Троллейбусное управление»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документов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Почтовый адрес: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урская область</w:t>
            </w:r>
          </w:p>
          <w:p>
            <w:pPr>
              <w:pStyle w:val="Normal"/>
              <w:jc w:val="center"/>
              <w:rPr/>
            </w:pPr>
            <w:r>
              <w:rPr/>
              <w:t>г. Благовещенск ул. Тенистая, 103.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Копия лицензии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пия Соглашения о совместном обслуживании маршрута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ведения о водителях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ведения, подтверждающие стаж работы водительского состава, в том числе непрерывный стаж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ведения о подвижном составе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Копия сертификата соответствия на услугу по перевозке пассажиров автомобильным транспортом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Проект расписания движения транспортных средств по маршруту регулярных перевозок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Копии документов подтверждающих стаж лицензионной деятельности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6"/>
                <w:szCs w:val="26"/>
              </w:rPr>
              <w:t>Копия договора на оказание услуг диспетчеризации, заключенного с оператором диспетчерской службы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Опись документов, прилагаемых претендентом к заявке на участие в конкурсе.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23:27:00Z</dcterms:created>
  <dc:creator>myn</dc:creator>
  <dc:description/>
  <cp:keywords/>
  <dc:language>en-US</dc:language>
  <cp:lastModifiedBy>Gostev</cp:lastModifiedBy>
  <cp:lastPrinted>2015-12-10T10:26:00Z</cp:lastPrinted>
  <dcterms:modified xsi:type="dcterms:W3CDTF">2015-12-10T00:29:00Z</dcterms:modified>
  <cp:revision>10</cp:revision>
  <dc:subject/>
  <dc:title>УТВЕРЖДАЮ</dc:title>
</cp:coreProperties>
</file>